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</w:t>
      </w:r>
      <w:r>
        <w:rPr/>
        <w:t>WECHO.COM    V 1.33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DAS ERWEITERTE ECHO F�R IHRE BATCH-PROGRAMM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um und Uhrze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nder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iebige Hexw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 oder kein Zeilenvorsch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alt- und Diagnosefun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psLock, NumLock, Scroll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mentanes Verzeich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staturpuffer l�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mmentar anf�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uspr�fung, Drucker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code-Erzeu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code se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code aus Datum und Z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code aus Tastaturpuffer leer/nicht le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code aus Tastenein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code anze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code aus CapsLock, NumLock und Scroll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code vom aktuellen Laufwe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zeugung von T�nen (und Wartezeit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 Textbauste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fruf zum Eingeben einer Zeichenfol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f�gen einer Zeichenfolge aus einer Date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verzeichnis f�r (tempor�re) WECHO-Datei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hnen mit WECH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usmen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sor-Beeinfluss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e f�r Batch-Programme mit W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55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N.BAT (JA/N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USS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P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MENU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itergabe des Program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voraussetzu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CHO.COM  V1.33  2002  Die erweiterte Echo-Zeile f�r Batch-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Claus-J�rgen Claussen, Riedwiesenweg 10, D-69181 Lei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ussen.leimen@t-online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Probieren Sie die folgenden Aufrufe: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WECHO /?    oder WECHO     = Hilfe-Bildschirm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WECHO #                    = erzeugt eine Leerzeile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WECHO :Heute ist #W, der #X. #M #Y. Es ist #H.#I Uhr.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WECHO :#W, #X. #M #Y, #H.#I Uhr &gt; Dateiname.xxx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Ersatzparameter beginnen stets mit #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#Y Jahr    #M Monat   #W Wochentag  #X Tag des Monats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#H Stunde  #N Monat (als Zahl)      #T Sekunde (einstellig)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#I Minute  #S Sekunde    #Z 1/100 Sekunde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In Batch-Dateien auch %-Parameter: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WECHO :Text %3 Text #H %NAME% Text #M #T &gt;&gt; Dateiname.xxx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CHO.COM hat eine erheblich erweiterte Funktionalit�t im Vergl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um Batch-Befehl ECHO. Das Programm arbeitet mit Ersatzparameter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stets mit # beginnen. %-Parameter von DOS funktionieren eb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s, auch das Zeichen &gt; zum Umleiten von Texten in Datei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CHO arbeitet mit vielen Funktionen auch in den DOS-Fens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Windows-Betriebssyste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 f�r eine Einga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CHO Kommentar 1:Heute ist #W, der #X. #M #Y.#;Kommentar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bei bedeu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ommentar 1:   Die Kommandozeile wird vor dem ersten Doppelpun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icht ausgewertet. Hier kann also ein Kommen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teh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ute...       Auszugebender Text mit Ersatzparame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;Kommentar 2  Nach #; wird nicht mehr ausgewertet. Hier kann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eiterer Kommentar ste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Ersatzparameter k�nnen in beliebiger Anzahl in eine Kommando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 eingebaut werden. Sie bewirken spezielle Textausg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andere Funktio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um und Uhrzeit (#$. erst ab Version 1.33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W  Wochentag, z.B. Dienstag           #H  Stunde, z.B. 17 oder 3</w:t>
      </w:r>
    </w:p>
    <w:p>
      <w:pPr>
        <w:pStyle w:val="PreformattedText"/>
        <w:bidi w:val="0"/>
        <w:spacing w:before="0" w:after="0"/>
        <w:jc w:val="left"/>
        <w:rPr/>
      </w:pPr>
      <w:r>
        <w:rPr/>
        <w:t>#$W Wochentag, z.B. DIE                #$H Stunde, z.B. 17 oder 03</w:t>
      </w:r>
    </w:p>
    <w:p>
      <w:pPr>
        <w:pStyle w:val="PreformattedText"/>
        <w:bidi w:val="0"/>
        <w:spacing w:before="0" w:after="0"/>
        <w:jc w:val="left"/>
        <w:rPr/>
      </w:pPr>
      <w:r>
        <w:rPr/>
        <w:t>#X  Tag des Monats, z.B. 25 oder 7     #I  Minute, z.B. 25 oder 05</w:t>
      </w:r>
    </w:p>
    <w:p>
      <w:pPr>
        <w:pStyle w:val="PreformattedText"/>
        <w:bidi w:val="0"/>
        <w:spacing w:before="0" w:after="0"/>
        <w:jc w:val="left"/>
        <w:rPr/>
      </w:pPr>
      <w:r>
        <w:rPr/>
        <w:t>#$X Tag des Monats, z.B. 25 oder 07    #$I Minute, z.B. 25 oder 5</w:t>
      </w:r>
    </w:p>
    <w:p>
      <w:pPr>
        <w:pStyle w:val="PreformattedText"/>
        <w:bidi w:val="0"/>
        <w:spacing w:before="0" w:after="0"/>
        <w:jc w:val="left"/>
        <w:rPr/>
      </w:pPr>
      <w:r>
        <w:rPr/>
        <w:t>#M  Monat, z.B. September              #S  Sekunde, z.B. 13 oder 05</w:t>
      </w:r>
    </w:p>
    <w:p>
      <w:pPr>
        <w:pStyle w:val="PreformattedText"/>
        <w:bidi w:val="0"/>
        <w:spacing w:before="0" w:after="0"/>
        <w:jc w:val="left"/>
        <w:rPr/>
      </w:pPr>
      <w:r>
        <w:rPr/>
        <w:t>#$M Monat, z.B. SEP                    #T  Sekunde, z.B. 10 oder 5</w:t>
      </w:r>
    </w:p>
    <w:p>
      <w:pPr>
        <w:pStyle w:val="PreformattedText"/>
        <w:bidi w:val="0"/>
        <w:spacing w:before="0" w:after="0"/>
        <w:jc w:val="left"/>
        <w:rPr/>
      </w:pPr>
      <w:r>
        <w:rPr/>
        <w:t>#N  Monat, z.B. 12 oder 9</w:t>
      </w:r>
    </w:p>
    <w:p>
      <w:pPr>
        <w:pStyle w:val="PreformattedText"/>
        <w:bidi w:val="0"/>
        <w:spacing w:before="0" w:after="0"/>
        <w:jc w:val="left"/>
        <w:rPr/>
      </w:pPr>
      <w:r>
        <w:rPr/>
        <w:t>#$N Monat, z.B. 12 oder 09</w:t>
      </w:r>
    </w:p>
    <w:p>
      <w:pPr>
        <w:pStyle w:val="PreformattedText"/>
        <w:bidi w:val="0"/>
        <w:spacing w:before="0" w:after="0"/>
        <w:jc w:val="left"/>
        <w:rPr/>
      </w:pPr>
      <w:r>
        <w:rPr/>
        <w:t>#Y  Jahr, z.B. 1994 oder 2005          #Z  1/100 Sek. z.B. 78 oder 03</w:t>
      </w:r>
    </w:p>
    <w:p>
      <w:pPr>
        <w:pStyle w:val="PreformattedText"/>
        <w:bidi w:val="0"/>
        <w:spacing w:before="0" w:after="0"/>
        <w:jc w:val="left"/>
        <w:rPr/>
      </w:pPr>
      <w:r>
        <w:rPr/>
        <w:t>#$Y Jahr, z.B. 94 oder 05              #$Z 1/100 Sek. z.B. 78 oder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J  Stunde 1...12 (amerikanische Zeit), ab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#$J Stunde 01...12 (amerikanische Zeit), ab Version 1.33</w:t>
      </w:r>
    </w:p>
    <w:p>
      <w:pPr>
        <w:pStyle w:val="PreformattedText"/>
        <w:bidi w:val="0"/>
        <w:spacing w:before="0" w:after="0"/>
        <w:jc w:val="left"/>
        <w:rPr/>
      </w:pPr>
      <w:r>
        <w:rPr/>
        <w:t>#U  gibt a oder p aus f�r am, a.m., pm, p.m., ab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#$U gibt A oder P aus f�r AM, A.M., PM, P.M., ab Version 1.33</w:t>
      </w:r>
    </w:p>
    <w:p>
      <w:pPr>
        <w:pStyle w:val="PreformattedText"/>
        <w:bidi w:val="0"/>
        <w:spacing w:before="0" w:after="0"/>
        <w:jc w:val="left"/>
        <w:rPr/>
      </w:pPr>
      <w:r>
        <w:rPr/>
        <w:t>#G  Datum und Uhrzeit komplett in Kurz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nder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00 bis #FF  Hexwert f�r ein auszugebendes Zeic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zum Beispiel f�r DOS-reservierte Zeic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#3E &gt;   #7C |   #1B &lt;ESC&gt;   #0C FF  (Seitenvorschu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#3C &lt;   #25 %   #09 &lt;TAB&gt;   #07 BEL (Klingelzeich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#26 &amp;   #34 "   #5E ^       #40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#0D CR allein   #0A LF all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V Zeilenvorschub (CR+LF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 am Zeilenende kein Zeilenvorschub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einmal # ausgeb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alt- und Diagnosefun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_G schaltet CapsLock auf ON       (bei Win32 ohne Funk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#_H schaltet CapsLock auf OFF      (bei Win32 ohne Funk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#_N schaltet NumLock auf ON        (bei Win32 ohne Funk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#_O schaltet NumLock auf OFF       (bei Win32 ohne Funk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#_S schaltet ScrollLock auf ON     (bei Win32 ohne Funk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#_T schaltet ScrollLock auf OFF    (bei Win32 ohne Funk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#_A schaltet alle 3 Tasten auf OFF (bei Win32 ohne Funk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#_\ gibt momentanes (aktuelles) Laufwerk aus (ab V 1.32)</w:t>
      </w:r>
    </w:p>
    <w:p>
      <w:pPr>
        <w:pStyle w:val="PreformattedText"/>
        <w:bidi w:val="0"/>
        <w:spacing w:before="0" w:after="0"/>
        <w:jc w:val="left"/>
        <w:rPr/>
      </w:pPr>
      <w:r>
        <w:rPr/>
        <w:t>#\  gibt momentanes (aktuelles) Verzeichnis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#-  l�scht den Tastaturp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;  wertet ab hier die Kommandozeile nicht weiter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b hier nur noch Komment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M Mauspr�fung, mit Kommentar, mit Return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 0  Maus ist betriebsber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 1  Maus nicht gefu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 2  Maustreiber nicht gefu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=N wie #=M ohne Kommentar, mit Return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P Druckertest LPT1: mit Kommentar, mit Return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 0  Drucker ist betriebsber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 1  Drucker ist nicht betriebsbereit oder nicht vorha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=Q wie #=P  jedoch LPT2:</w:t>
      </w:r>
    </w:p>
    <w:p>
      <w:pPr>
        <w:pStyle w:val="PreformattedText"/>
        <w:bidi w:val="0"/>
        <w:spacing w:before="0" w:after="0"/>
        <w:jc w:val="left"/>
        <w:rPr/>
      </w:pPr>
      <w:r>
        <w:rPr/>
        <w:t>#=R wie #=P  jedoch LPT3:</w:t>
      </w:r>
    </w:p>
    <w:p>
      <w:pPr>
        <w:pStyle w:val="PreformattedText"/>
        <w:bidi w:val="0"/>
        <w:spacing w:before="0" w:after="0"/>
        <w:jc w:val="left"/>
        <w:rPr/>
      </w:pPr>
      <w:r>
        <w:rPr/>
        <w:t>#=T Test LPT1: ohne Kommentar, mit Return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=U Test LPT2: ohne Kommentar, mit Return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=V Test LPT3: ohne Kommentar, mit Return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code-Erzeugung (Errorlevel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codes k�nnen an jeder Stelle der Kommandozeile erzeug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in einer Zeile mehrmals Returncodes erzeugt, so bleib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zte erhalten und kann mit IF ERRORLEVEL ausgewert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code setzen: #R00 bis #RFF (Hexwert ergibt den Code 0..25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code aus dem Wochentag (0...6, 0=Sonntag):   #R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us dem Tag des Monats (1...31):        #R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us dem Monat (1...12):                 #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us dem Jahr  (80...199 = 1980...2099): #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us der Stunde (0...23):                #R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us der Minute (0...59):                #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us der Sekunde (0...59):               #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us der 1/100 Sekunde (0...99):         #RZ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taturpuffer l�schen und Returncode erzeugen:    #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de 0 = Puffer war le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de 1 = Puffer enthielt Zeic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code aus einem Tastenaufruf erzeug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#K erwartet eine Tasteneingabe und erzeugt folgenden Return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RL-A bis CTRL-Z  1...26 (CR = 13, TAB = 9, BS = 8, ESC = 2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erzeichen bis Z (ASCII-Tabelle)  32...90  (a...z wie A...Z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,� = 142  &lt;F1&gt; bis &lt;F10&gt; = 101 bis 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,� = 153  Ins  = 182  CursorUp = 172  PgUp = 173  CtrlPgUp = 2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,� = 154  Del  = 183  CursorDn = 180  PgDn = 181  CtrlPgDn = 2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rlCurLeft  = 215     CurLeft  = 175  Home = 171  CtrlHome = 2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rlCurRight = 216     CurRight = 177  End  = 179  CtrlEnd  = 2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L wie #K, druckbares Zeichen wird angezeig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merkung: #K und #L l�schen zun�chst den Tastaturpuffer, um sich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tellen, da� ein wirklicher Tastenaufruf erfolgt und eine 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ung einer zuvor bet�tigten Taste nicht m�glich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RL Returncode in Zahlenform anzeigen (im laufenden Program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spiel: WECHO :#RFE#RL (FE entspricht 254 dez., es wir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turncode 254 erzeugt und als 254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gezeigt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K Returncode in Buchstabenform anzeigen (im laufenden Programm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G wenn Returncode = 1, CapsLock = ON    } Abfrage von CapsL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#RN wenn Returncode = 1, NumLock  = ON    } NumLock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RS wenn Returncode = 1, ScrollLock = ON  } Scroll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#R\ Laufwerk �ber Returncode ermitteln (A = 1, B = 2 us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zeugung von T�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[xxx]  F�r xxx werden bestimmte Zeichen eingesetzt (mindest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s)    [ bedeutet Musikanfang,  ] bedeutet Musiken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Zeichen zwischen [ und ] bedeuten folgen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ndauervorgabe: 1 Takt = 1/18,2 s = ca. 50 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= 1 Takt    5 =  8 Takte    { =  48 Takte    ` = 256 Tak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= 2 Takte   6 = 12 Takte    } =  64 Tak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= 3 Takte   7 = 16 Takte    ~ =  96 Tak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= 4 Takte   8 = 24 Takte    \ = 128 Tak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= 6 Takte   9 = 32 Takte    ^ = 192 Takte (nicht Win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nn die Tondauervorgabe weggelassen wird, so gilt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undeinstellung 5 (8 Tak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nh�henvorga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erzeichen (space) oder _ (Unterstrich):  0 Hz (Tonpa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!  77,782 Hz   A 220,00 Hz   S 622,25 Hz   k 1760,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(nicht Win32) "  82,401 Hz   B 233,08 Hz   T 659,26 Hz   l 1864,7 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  87,307 Hz   C 246,94 Hz   U 698,46 Hz   m 1975,5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(nicht Win32) &amp;  92,499 Hz   D 261,63 Hz   V 739,99 Hz   n 2093,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  97,999 Hz   E 277,18 Hz   W 783,99 Hz   o 2217,5 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 103,826 Hz   F 293,66 Hz   X 830,61 Hz   p 2349,3 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) 110,000 Hz   G 311,13 Hz   Y 880,00 Hz   q 2489,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116,541 Hz   H 329,63 Hz   Z 932,30 Hz   r 2637,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 123,471 Hz   I 349,23 Hz   a 987,80 Hz   s 2793,8 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, 130,813 Hz   J 369,99 Hz   b 1046,5 Hz   t 2960,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138,591 Hz   K 392,00 Hz   c 1108,7 Hz   u 3136,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 146,832 Hz   L 415,30 Hz   d 1174,7 Hz   v 3322,4 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 155,563 Hz   M 440,00 Hz   e 1244,5 Hz   w 3520,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: 164,814 Hz   N 466,16 Hz   f 1318,5 Hz   x 3729,3 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; 174,614 Hz   O 493,88 Hz   g 1396,9 Hz   y 3951,1 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 184,997 Hz   P 523,25 Hz   h 1480,0 Hz   z 4186,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? 195,998 Hz   Q 554,37 Hz   i 1568,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@ 207,652 Hz   R 587,33 Hz   j 1661,2 H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spiel f�r ein paar T�ne mit Pause: WECHO :#[4ACE5BD2_3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spiel f�r eine Wartezeit (ca. 1 s) ohne Ton: :WECHO #[8_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i den Zeichen zwischen [ und ] wird zwischen Gro�- 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leinbuchstaben unterschieden, wie die vorhergeh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belle ze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ufende Tonfolgen bzw. Wartezeiten k�nnen durch das Bedi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ner beliebigen Taste abgebrochen werden. Bei Abbruch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n Returncode erzeugt (gleicher Code wie bei #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merkung: #[xxx] l�scht zun�chst den Tastaturpuffer, 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cherzustellen, da� durch eine bereits zuvor bet�tig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ste kein ungewollter Abbruch erfol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 Textbausteine (vgl. auch Beispiel NAME.B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Qx  internen Textbaustein einf�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�r x k�nnen alle Buchstaben von a bis z ste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QA @ECHO OFF CR/LF SET NAME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QB @ECHO OFF CR/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#QC IF ERRORLEV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#QD IF NOT ERRORLEV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QE bis #QZ noch nicht festgeleg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fruf zum Eingeben einer Zeichenfolge (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:x  F�r x k�nnen die Ziffern 0...9 und die Buchstaben a bis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hen. Die Funktion erwartet die Eingabe einer Zeichenfol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max. 128 Zeichen) �ber die Tastatur, die mit &lt;Enter&gt; ab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lossen wird. Die Zeichenfolge wird dann in der folg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i abgespeiche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WECHO\WECHO_x.BAT  (x=0...9, a...z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s Unterverzeichnis C:\WECHO mu� vorhanden s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 letzten Zeichen in der Datei sind CR/LF. Wenn diese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 Batch-Datei lauff�hig ist, kann sie z.B. aus einem ge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ufenden Batch-Programm mit CALL aufgeruf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f�gen einer Zeichenfolge aus einer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*x  F�r x k�nnen die Ziffern 0...9 und die Buchstaben a bis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hen. Der Inhalt der Date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WECHO\WECHO_x.BAT  (x=0...9, a...z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rd eingef�gt. Eventuelle CTRL-Z werden nicht mit eingef�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 wird die gesamte Datei eingef�gt (keine Begrenzu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s werden in eine entsprechende Anzahl Leerzeichen gewande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m Probleme zu vermeiden, sollten TABs und Ctrl-Z gar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st benu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im Einf�gen werden Kleinbuchstaben in Gro�buchst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wandelt.   #*x ab Version V 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.x  F�r x k�nnen die Ziffern 0...9 und die Buchstaben a bis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hen. Der Inhalt der Date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WECHO\WECHO_x.BAT  (x=0...9, a...z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rd eingef�gt. Eventuelle CTRL-Z werden nicht mit eingef�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 wird die gesamte Datei eingef�gt (keine Begrenzu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s werden in eine entsprechende Anzahl Leerzeichen gewande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m Probleme zu vermeiden, sollten TABs und Ctrl-Z gar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st benutzt werden. Kleinbuchstaben werden nicht in Gro�bu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ben gewandelt.    #.x ab Version V 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+x  F�r x k�nnen die Ziffern 0...9 und die Buchstaben a bis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hen. Der Inhalt der Date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WECHO\WECHO_x.BAT  (x=0...9, a...z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rd als Textstring eingef�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ntuelle CR, LF, CTRL-Z werden nicht mit eingef�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 werden nur max. die ersten 128 Zeichen der Datei eingef�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s werden in eine entsprechende Anzahl Leerzeichen gewande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m Probleme zu vermeiden, sollten TABs und Ctrl-Z gar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st benutzt werden. Keine Wandlung von Klein- in Gro�bu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 #+x alle CR und LF entfernt, eignet es sich zum Abschnei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ser Steuerzeichen von Textstrings. Zu beachten ist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CHO stets einmal CR/LF am Ende abgibt, wenn es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sdr�cklich mit #p unterbunden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verzeichnis f�r (tempor�re) WECHO-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~x  F�r x k�nnen Buchstaben A bis Z stehen. F�r die Fun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:x, #*x, #.x und #+x sind normalerweise feste Datei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einem festen Verzeichnis auf dem Laufwerk 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rgegeben, z.B. C:\WECHO\WECHO_5.BAT. Das Laufwerk C: is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ordefinier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 dem Parameter #~x (x = A bis Z) kann die Laufwerksdefin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on f�r die genannten Dateien auf ein anderes Laufwerk um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nnt werden. Die Umbenennung gilt solange, bis sie durch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neute Umbenennung �berschrieben wird oder bis eine n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CHO-Zeile gestartet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ne neue WECHO-Zeile verwendet bis zu einer Umbenennung Lau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rk C. Die Umbenennung macht es m�glich, z.B. ein Verzeich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:\WECHO\.. f�r tempor�re Dateien zu verwenden, wobei 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rteilhafterweise ein RAM-Laufwerk sein kann. Dies ergi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schwindigkeitsvorteile und entlastet die Festplatte C: 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i Schleifen in einer Batch-Datei von sich wiederhol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ugriffen. Vergessen Sie nicht, auf RAM-Laufwerk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 Sie mit WECHO verwenden wollen, das Verzeichnis \WECHO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nzurichten. Das mu� bei jedem Booten erneut gesche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�rlich kann auch #~A verwendet werden, um WECHO-Dateien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m Diskettenlaufwerk A: (Verzeichnis A:\WECHO\..) zu benutz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~x ab Version V 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 WECHO Version 1.3 gibt es die M�glichkeit, das Laufwerk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CHO-Dateien �ber die DOS-Systemumgebung vorzudefinieren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ntragung erfolgt mit dem SET-Befehl von DOS. Soll z.B.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M-Laufwerk E: f�r die WECHO-Dateien zust�ndig sein, so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 besten direkt ins AUTOEXEC.BAT die beiden folgenden Zei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nzugef�g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WECHODRV=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D  E:\WECH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CHO �berpr�ft die Eintragung bei WECHODRV und �bernimm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ufwerksangabe. Wird in der Kommandozeile mit #~x umdef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ert, so gilt diese Definition. Beim n�chsten Aufruf von W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lt dann wieder die Angabe unter WECHODR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n Tip: Die DOS-Systemumgebung kann leicht zu klein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nn mit SET mehrere Eintragungen vorgenommen werden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umgebung l��t sich mit folgender (gekennzeichne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ntragung in CONFIG.SYS auf 1024 Byte vergr��er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=C:\DOS\HIMEM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=C:\DOS\EMM386.EXE NO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=HIGH,U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TDRIVE=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&gt; SHELL=C:\COMMAND.COM /P /E: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NTRY=049,437,C:\DOS\COUNTRY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HIGH=C:\DOS\ANSI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EAK=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=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FFERS=40,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CKS=18,5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HIGH=C:\DOS\RAMDRIVE.SYS 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=C:\DOS\RAMDRIVE.SYS 256 512 512 /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hnen mit WECHO (f�r Parameter, Schleifenz�hler usw.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{......} Rechner (siehe Beispiele),     Funktion ab V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unktionserweiterungen ab V 1.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t #{....} steht ein Ganzzahlrechner mit 32 Bit Rechenumf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r Verf�gung. Das Ergebnis wird an den Bildschirm geschick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mleitung in eine Datei ist m�gl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ECHO :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{ Vorzeichen_1  Operand_1  Operator  Vorzeichen_2  Operand_2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ECHO :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{    -             45          /          -            32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ispie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CHO :#{-45*-32}   WECHO :#{-231+-56}   WECHO :..#{78?-127}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gel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Positive Vorzeichen k�nnen weggelassen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Die Gleichung kann durch Leerzeichen aufgelocker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Klammern () und [] d�rfen verwende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Das Zeichen } am ENDE kann durch = ersetz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Es m�ssen stets genau 2 Operanden angegeben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Es mu� genau ein Operator vorhanden sein z.B. + - * / \ _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Operator ? vergleicht die Operan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s wird ein Returncode erzeu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 = Operand 1 ist gr��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 = Operand 2 ist gr��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3 = Operanden sind gl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rator / teilt Operand 1 durch Operand 2, das Ergebnis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uf- oder abgeru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rator \ teilt Operand 1 durch Operand 2, das Ergebnis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ets nach unten gerundet (Integer-Divi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rator _ teilt Operand 1 durch Operand 2, es wird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icht das Ergebnis, sondern der Teilungsrest 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egeben (Modulo-Funk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 Rechenumfang f�r Eingaben und Ergebnis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2 147 483 647...0...+2 147 483 647 (32 Bit signed inte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 Returncodes: 0 = Alles o.k.     8 = Fehlermel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5 = Ergebnis bei der Division ist geru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der hat einen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0. Fehlermeldunge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NGABE-FEHLER: Eingaben nicht eindeutig oder Operand zu gro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SGABE-FEHLER: Rechenergebnis liegt au�erhalb des zul�ss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reic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ILEN-DURCH-NULL: Versuch, durch Null zu tei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nn ein Fehler entdeckt wird, bricht WECHO die weit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earbeitung ab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o0...#o9 Mausmenu (siehe auch Beispiel TESTMENU.BAT) ab V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Aufruf von #o0...#o9 (MAUSMENU) wird ein Mauscursor auf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dschirm gesetzt. Durch Anklicken eines Zeichens auf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dschirm wird dessen ASCII-Code als Returncode erzeugt und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programm been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uer-, Leer- und Graphikzeichen (ASCII-Code gr��er als 165)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m Anklicken ignoriert. Der Parameter nach dem "o" mu� eine Zi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0...9) sein. Diese Ziffer bestimmt den Bereich, in dem sich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uscursor bewegen l��t. Beispiel: WECHO :#o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= Bewegungsfreiheit auf dem gesamten Bildschi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..9 = Anzahl der Zeilen, auf denen sich der Cursor bewegen l��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leichzeitig wird die horizontale Bewegung auf 10 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grenz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Menu, in dem sich die Maus bewegen soll, mu� vorher mit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TYPE auf den Bildschirm geschrieben werden. Testen Sie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usbewegung mit der Batch-Datei TESTMENU.BAT. In dieser Batch-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das Batch-Programm ERRLEVEL zur Anzeige des Return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geruf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Sie auf die ESC-Taste dr�cken, w�hrend der Mauscursor auf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dschirm ist, wird das Menu beendet und der Returncode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erzeug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code 255 wird ebenfalls erzeugt,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e Maus oder der Maustreiber feh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ach dem "o" von #o... keine Ziffer fol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(...) Cursor-Beeinflussung ab V 1.3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Aufruf von #(...) (Cursor-Beeinflussung) wird der Curs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em Aussehen und/oder in seiner Position auf dem Bildschir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influ�t. Zwischen den Klammern kann ste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(ON)  oder #(N)  Cursor wird eingeschaltet (VGA und h�h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(OFF) oder #(F)  Cursor wird ausgeschaltet (VGA und h�h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(VGA) oder #(V)  Standardeinstellung VGA und h�her (auch MC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(CGA) oder #(C)  Standardeinstellung CGA und h�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(MDA) oder #(M)  Standardeinstellung MDA, HERCULES, E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(BIG) oder #(B)  Gro�er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(-)              D�nner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(+)              Dicker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(X46)   Setzt Cursor in die 46. Spalte (geht von 1 bis 8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(Y17)   Setzt Cursor in die 17. Zeile  (geht von 1 bis 2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 k�nnen mehrere Parameter in einem Kommando angegeben werden, 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CHO :#(OFF X53 Y12)Hallo#(ON BI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e f�r Batch-Programme mit WECHO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255.BAT erzeugt die Datei 255.BIN, die alle Zeiche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000 bis 255 (00 bis FFH) enth�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CHO :#00#01#02#03#04#05#06#07#08#09#0a#0b#0c#0d#0e#0f#p&gt;255.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CHO :#10#11#12#13#14#15#16#17#18#19#1a#1b#1c#1d#1e#1f#p&gt;&gt;255.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CHO :#20#21#22#23#24#25#26#27#28#29#2a#2b#2c#2d#2e#2f#p&gt;&gt;255.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CHO :#30#31#32#33#34#35#36#37#38#39#3a#3b#3c#3d#3e#3f#p&gt;&gt;255.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CHO :#40#41#42#43#44#45#46#47#48#49#4a#4b#4c#4d#4e#4f#p&gt;&gt;255.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CHO :#50#51#52#53#54#55#56#57#58#59#5a#5b#5c#5d#5e#5f#p&gt;&gt;255.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CHO :#60#61#62#63#64#65#66#67#68#69#6a#6b#6c#6d#6e#6f#p&gt;&gt;255.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CHO :#70#71#72#73#74#75#76#77#78#79#7a#7b#7c#7d#7e#7f#p&gt;&gt;255.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CHO :#80#81#82#83#84#85#86#87#88#89#8a#8b#8c#8d#8e#8f#p&gt;&gt;255.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CHO :#90#91#92#93#94#95#96#97#98#99#9a#9b#9c#9d#9e#9f#p&gt;&gt;255.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CHO :#a0#a1#a2#a3#a4#a5#a6#a7#a8#a9#aa#ab#ac#ad#ae#af#p&gt;&gt;255.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CHO :#b0#b1#b2#b3#b4#b5#b6#b7#b8#b9#ba#bb#bc#bd#be#bf#p&gt;&gt;255.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CHO :#c0#c1#c2#c3#c4#c5#c6#c7#c8#c9#ca#cb#cc#cd#ce#cf#p&gt;&gt;255.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CHO :#d0#d1#d2#d3#d4#d5#d6#d7#d8#d9#da#db#dc#dd#de#df#p&gt;&gt;255.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CHO :#e0#e1#e2#e3#e4#e5#e6#e7#e8#e9#ea#eb#ec#ed#ee#ef#p&gt;&gt;255.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CHO :#f0#f1#f2#f3#f4#f5#f6#f7#f8#f9#fa#fb#fc#fd#fe#ff#p&gt;&gt;255.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NAME.BAT  Erfragt Ihren Namen und tr�gt ihn 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          NAME=.... in die Systemumgebung 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          Nachschauen mit DOS-Befehl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t exist c:\WECHO\nul md c:\W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xist C:\WECHO\xhelp.bat del C:\WECHO\xhelp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xist C:\WECHO\WECHO_0.bat del C:\WECHO\WECHO_0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CHO :Bitte geben Sie Ihren Namen ein: #:0</w:t>
      </w:r>
    </w:p>
    <w:p>
      <w:pPr>
        <w:pStyle w:val="PreformattedText"/>
        <w:bidi w:val="0"/>
        <w:spacing w:before="0" w:after="0"/>
        <w:jc w:val="left"/>
        <w:rPr/>
      </w:pPr>
      <w:r>
        <w:rPr/>
        <w:t>WECHO :#QA#+0&gt;C:\WECHO\xhelp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C:\WECHO\x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xist C:\WECHO\xhelp.bat del C:\WECHO\xhelp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xist C:\WECHO\WECHO_0.bat del C:\WECHO\WECHO_0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Name wurde eingetr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:en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JN.BAT Tastenaufruf ausprob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CHO :Bitte dr�cken Sie eine Taste: #L#v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:o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CHO :#K#p</w:t>
      </w:r>
    </w:p>
    <w:p>
      <w:pPr>
        <w:pStyle w:val="PreformattedText"/>
        <w:bidi w:val="0"/>
        <w:spacing w:before="0" w:after="0"/>
        <w:jc w:val="left"/>
        <w:rPr/>
      </w:pPr>
      <w:r>
        <w:rPr/>
        <w:t>: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13 if not errorlevel 14 goto cr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27 if not errorlevel 28 goto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74 if not errorlevel 75 goto ja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78 if not errorlevel 79 goto n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CHO :#[4ACM]Nur mit J, N, ESC oder ENTER kommen Sie zum Ziel#p#0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o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:cr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CHO :#vMit ENTER ans Ziel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: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CHO :#vMit ESC hat's geklapp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:ja</w:t>
      </w:r>
    </w:p>
    <w:p>
      <w:pPr>
        <w:pStyle w:val="PreformattedText"/>
        <w:bidi w:val="0"/>
        <w:spacing w:before="0" w:after="0"/>
        <w:jc w:val="left"/>
        <w:rPr/>
      </w:pPr>
      <w:r>
        <w:rPr/>
        <w:t>WECHO :#vJ wie JA ist eine L�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:n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CHO :#vMit N wie Nein gelingt der Ausstieg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:en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GRUSS.BAT Ein Spruch zu jeder Tagesze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CHO :#rh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22 goto na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18 goto ab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12 goto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10 goto vo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8  goto mor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frueh</w:t>
      </w:r>
    </w:p>
    <w:p>
      <w:pPr>
        <w:pStyle w:val="PreformattedText"/>
        <w:bidi w:val="0"/>
        <w:spacing w:before="0" w:after="0"/>
        <w:jc w:val="left"/>
        <w:rPr/>
      </w:pPr>
      <w:r>
        <w:rPr/>
        <w:t>:na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CHO :Es ist #h.#i Uhr. So sp�t nachts sollte man nicht am Computer sitz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:ab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CHO :Abends um #h.#i Uhr ist die beste Arbeitsze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: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WECHO :Um #h.#i Uhr, am hellen Tag am Computer?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:mor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CHO :Es ist #h.#i Uhr. Morgens schon so munter?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:vo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CHO :Es ist #h.#i Uhr. Vormittags schon so arbeitsam?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:frueh</w:t>
      </w:r>
    </w:p>
    <w:p>
      <w:pPr>
        <w:pStyle w:val="PreformattedText"/>
        <w:bidi w:val="0"/>
        <w:spacing w:before="0" w:after="0"/>
        <w:jc w:val="left"/>
        <w:rPr/>
      </w:pPr>
      <w:r>
        <w:rPr/>
        <w:t>WECHO :Es ist #h.#i Uhr. So fr�h kann noch kein Werk geli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: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CHO Nur eine Extra-Leerze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CAP.BAT  Diese Datei holt %1 bis %9 von der Kommandozeile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schreibt sie unter den Namen CP1 bis CP9 in die Systemumgeb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Hier k�nnen die Parameter (in Gro�buchstaben gewandelt)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%CP1% bis %CP9% benutzt werden, z. B. f�r IF "CP1"=="/A"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CHO :#qbSET CP1=%1#vSET CP2=%2#vSET CP3=%3#vSET CP4=%4#vSET CP5=%5&gt;c:\WECHO\WECHO_A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CHO :SET CP6=%6#vSET CP7=%7#vSET CP8=%8#vSET CP9=%9&gt;&gt;c:\WECHO\WECHO_A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CHO :#*A#p&gt;help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help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TESTMENU.BAT (Mausmenu auf dem Bildschirm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ANSI.SYS mu� in CONFIG.SYS installiert sein. Sonst funktion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die Farben und der Bildaufbau nicht. Die Programme WECHO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 und ERRLEVEL.BAT m�ssen im Pfad liegen oder im aktuell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Verzeichn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             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WECHO :            � #1b[46;30m BITTE MIT DER MAUS AUSW�HLEN #1b[0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            ��������������������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>WECHO :            �  #1b[41;37mJJJ#1b[0m        JA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ECHO :            �       #1b[42;30mNNN#1b[0m   NEIN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ECHO :            �  #1b[43;37mQQQ#1b[0m        QUIT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ECHO :            �       #1b[44;37mEEE#1b[0m   EXIT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ECHO :            �  #1b[45;37mAAA#1b[0m        Laufwerk A: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ECHO :            �       #1b[46;30mBBB#1b[0m   Laufwerk B: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            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ECHO :#o6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err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WECHO :�      #1b[46;30m  BITTE MIT DER MAUS AUSW�HLEN  #1b[0m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���������������������������������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� JA / NEIN   � J N Q E  � QUIT / EXIT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� LW  A: B:   �  A B C D � Laufwerk  C: D: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ECHO :#o2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err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itergabe des Program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Programm WECHO.COM ist Freeware. Es darf zu nichtgewerb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hen Zwecken von jedermann kostenlos genutzt werden. Irgend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he Haftung seitens des Autors besteht nicht. Die Weiter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erlaubt und erw�nscht, jedoch nur zusammen mit dieser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eibung. Eine gewerbliche Nutzung bedarf der Zustimmung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Auslieferung waren noch die Programme TE.COM und TA.COM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ei. Sie dienen dazu, herauszufinden, welche Tastencodes bei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dienung der Tastatur erzeug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ebenfalls mitgelieferte Batch-Datei ERRLEVEL.BAT kann Ih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tzlich sein. Sie bringt nach Ablauf eines Programms den h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senen Returncode auf den Bildschirm. ERL.BAT macht eigent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gleiche, bringt jedoch den gefundenen Returncode unter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n ERL in die Systemumgeb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.COM, TE.COM und ERRLEVEL.BAT sind Public-Domain-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e Art von Nutzung ist gestatt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lleicht macht Ihnen auch die Benutzung des Programms RECH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�. Ist Freeware. Die Rechenfunktionen davon sind in W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eingebaut, unter WECHO :#{.....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voraussetz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brauchen einen IBM-kompatiblen XT/AT-Rechner im Text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>(hat jeder). Prozessor ab 8088/86 aufw�rts. DOS ab 3.30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ist notwendig, ANSI.SYS zu laden. Der normale Lautspre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Computers gen�gt f�r die Ausgabe von T�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reiben Sie mir, wenn Ihnen das Programm zusagt, wenn es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�rgert hat oder wenn Sie Anregungen haben. Die Adresse fi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zu Beginn dieser Beschreib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l Spa� beim Ausprobieren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